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558777335"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702076710"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77612918"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681231273"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519253085"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493986059"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457608073"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735202168"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